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OKEN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.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Vnější rozměr (š/v):</w:t>
        <w:tab/>
        <w:t>540/9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Repase okna – natřít rám, barva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Natřít parapet-barva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.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Vnější rozměr (š/v):</w:t>
        <w:tab/>
        <w:t>380/745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epase okna – natřít rám - barva bílá, osadit dvojskl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Natřít parapet-barva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.3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Vnější rozměr (š/v):</w:t>
        <w:tab/>
        <w:t>385/1300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 xml:space="preserve">Repase okna – natřít rám - barva bílá, osadit dvojsklo 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Natřít parapet-barva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.4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Vnější rozměr (š/v):</w:t>
        <w:tab/>
        <w:t>590/745 mm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Repase okna – natřít rám - barva bílá, osadit dvojsklo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Natřít parapet-barva bílá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0:00Z</dcterms:created>
  <dc:creator>sakinek</dc:creator>
  <dc:description/>
  <cp:keywords/>
  <dc:language>en-US</dc:language>
  <cp:lastModifiedBy>Windows User</cp:lastModifiedBy>
  <cp:lastPrinted>2024-01-24T10:35:00Z</cp:lastPrinted>
  <dcterms:modified xsi:type="dcterms:W3CDTF">2024-01-24T09:35:00Z</dcterms:modified>
  <cp:revision>5</cp:revision>
  <dc:subject/>
  <dc:title/>
</cp:coreProperties>
</file>